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bengali-fonts 2.91.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14, Sneha Kore &lt;skore@redhat.com&gt;, Pravin Satpute &lt;psatput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ravinda VK &lt;hallimanearavind@gmail.com&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3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wv/weCUGmv23aonTIrI9h0XzrunTrMeCfsi2/1UVE6r+WH5ecZCfx60gnIyl+OeNq8KqBch
UFLM2OJ5hUNeQsJ78at6PXdRXWf4XxfnNoccNnZKAALfbh+tf69JmSg6XYNaPSaTqfu8N5WS
+CWfw4cKPAyJuTqzXXCu5fOM9ov7X0pILktr5/wjKVgdM/RrLkALVCVOxwMe40l1ynHi1D9D
7LHiRuXWLZZIyj9UKL</vt:lpwstr>
  </property>
  <property fmtid="{D5CDD505-2E9C-101B-9397-08002B2CF9AE}" pid="3" name="_2015_ms_pID_7253431">
    <vt:lpwstr>Z3RXA2X3ktDYyxHJCwmTl9KBEXrtVS/3xia5YLpPXkx95vvSlHZH2u
AWEZxcTQYZEiREKDEgggVkk1QOw78TaKIJnUJGs9JDfzMFHW7icrup3cw/oJIrEJcACVnwW2
K3fmnUIHGFKUdr76nxN+FYrH150gqtALSBrtpcWNz6riEYCgfxeyrm5ZuC3JOgZQ90wDBPFH
n9gFwUxvttqAyz921tIRQD6W8sbjPwaVRF27</vt:lpwstr>
  </property>
  <property fmtid="{D5CDD505-2E9C-101B-9397-08002B2CF9AE}" pid="4" name="_2015_ms_pID_7253431_00">
    <vt:lpwstr>_2015_ms_pID_7253431</vt:lpwstr>
  </property>
  <property fmtid="{D5CDD505-2E9C-101B-9397-08002B2CF9AE}" pid="5" name="_2015_ms_pID_7253432">
    <vt:lpwstr>Igqsp4OUUav8zKGl8UpqnFUuGOb/vAzk92SO
0bnhyzJ/D9d8s1JJfYvlD+Hu5xcjRHDU+RYiravGKjo/BfKnLq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529</vt:lpwstr>
  </property>
</Properties>
</file>